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Приложение № 23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Муниципальное казенное дошкольное образовательное учреждение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етский сад № 19 г. Михайловск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462" w:type="dxa"/>
        <w:jc w:val="left"/>
        <w:tblInd w:w="-35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204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,0</w:t>
            </w: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449"/>
        <w:gridCol w:w="2134"/>
        <w:gridCol w:w="1205"/>
        <w:gridCol w:w="1449"/>
        <w:gridCol w:w="1866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 (за два абонентских номера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8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4,8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42281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tbl>
      <w:tblPr>
        <w:tblW w:w="10608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222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 (за два абонентских номера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92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0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tbl>
      <w:tblPr>
        <w:tblW w:w="10613" w:type="dxa"/>
        <w:jc w:val="left"/>
        <w:tblInd w:w="-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240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1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tbl>
      <w:tblPr>
        <w:tblW w:w="10557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79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ава на условиях неисключительной лицензии на использование программного продукта «Сайт образовательного учреждения» по договору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             </w:t>
      </w: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tbl>
      <w:tblPr>
        <w:tblW w:w="10407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958"/>
        <w:gridCol w:w="230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4,87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4,1193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9,4386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548,4376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tbl>
      <w:tblPr>
        <w:tblW w:w="10618" w:type="dxa"/>
        <w:jc w:val="left"/>
        <w:tblInd w:w="-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85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4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8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0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4,87960</w:t>
            </w:r>
          </w:p>
        </w:tc>
      </w:tr>
      <w:tr>
        <w:trPr>
          <w:trHeight w:val="16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618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2109"/>
        <w:gridCol w:w="385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421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снабжение:              </w:t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декабрь     178 гкал (ул.Рабочая, 25)</w:t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декабрь 250 гкал (ул.Д.Бедного, 10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31,92        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230,50                                                                                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highlight w:val="yellow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432,88176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807,625 </w:t>
            </w:r>
            <w:r>
              <w:rPr>
                <w:rFonts w:eastAsia="Calibri" w:cs="Times New Roman" w:ascii="Times New Roman" w:hAnsi="Times New Roman"/>
                <w:highlight w:val="yellow"/>
              </w:rPr>
              <w:t xml:space="preserve">                                       </w:t>
            </w:r>
          </w:p>
        </w:tc>
      </w:tr>
      <w:tr>
        <w:trPr>
          <w:trHeight w:val="909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носитель: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январь-сентябрь           108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  (ул.Рабочая, 25)   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33,45                                                             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1260</w:t>
            </w:r>
          </w:p>
        </w:tc>
      </w:tr>
      <w:tr>
        <w:trPr>
          <w:trHeight w:val="300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4,119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3. Затраты на холодное водоснабжение и водоотведение</w:t>
      </w:r>
    </w:p>
    <w:tbl>
      <w:tblPr>
        <w:tblW w:w="10354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1519"/>
        <w:gridCol w:w="2124"/>
        <w:gridCol w:w="2830"/>
      </w:tblGrid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с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9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холодному водоснабжению январь - июн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86912</w:t>
            </w:r>
          </w:p>
        </w:tc>
      </w:tr>
      <w:tr>
        <w:trPr>
          <w:trHeight w:val="638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холодному водоснабжению июль - декаб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36,5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1037,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37,93406</w:t>
            </w:r>
          </w:p>
        </w:tc>
      </w:tr>
      <w:tr>
        <w:trPr>
          <w:trHeight w:val="434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январь-июнь (ул. Рабочая, 25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1920</w:t>
            </w:r>
          </w:p>
        </w:tc>
      </w:tr>
      <w:tr>
        <w:trPr>
          <w:trHeight w:val="45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    июль-декабрь(ул. Рабочая, 25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3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948</w:t>
            </w:r>
          </w:p>
        </w:tc>
      </w:tr>
      <w:tr>
        <w:trPr>
          <w:trHeight w:val="45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январь-июнь (ул. Демьяна Бедного, 10)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8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1840</w:t>
            </w:r>
          </w:p>
        </w:tc>
      </w:tr>
      <w:tr>
        <w:trPr>
          <w:trHeight w:val="45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    июль-декабрь(ул. Демьяна Бедного, 10)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6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</w:t>
            </w:r>
          </w:p>
        </w:tc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4988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9,43866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 Затраты на закупку услуг ассенизации:</w:t>
      </w:r>
    </w:p>
    <w:tbl>
      <w:tblPr>
        <w:tblW w:w="1068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93"/>
        <w:gridCol w:w="2393"/>
        <w:gridCol w:w="319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услуги в 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Цена услуги,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блей 1 рей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   месяцев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рей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тог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3. Затраты на вывоз твердых бытовых отходов: </w:t>
      </w:r>
    </w:p>
    <w:tbl>
      <w:tblPr>
        <w:tblW w:w="10419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3014"/>
        <w:gridCol w:w="3952"/>
      </w:tblGrid>
      <w:tr>
        <w:trPr>
          <w:trHeight w:val="1122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КО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5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352,645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98228</w:t>
            </w:r>
          </w:p>
        </w:tc>
      </w:tr>
      <w:tr>
        <w:trPr>
          <w:trHeight w:val="330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7,98228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Затраты на содержание и техническое обслуживание помещений:</w:t>
      </w:r>
    </w:p>
    <w:tbl>
      <w:tblPr>
        <w:tblW w:w="10835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859"/>
        <w:gridCol w:w="1812"/>
        <w:gridCol w:w="1813"/>
        <w:gridCol w:w="2847"/>
      </w:tblGrid>
      <w:tr>
        <w:trPr>
          <w:trHeight w:val="1692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2,68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,59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199,7362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230,0182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45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36"/>
        <w:gridCol w:w="1984"/>
        <w:gridCol w:w="2405"/>
      </w:tblGrid>
      <w:tr>
        <w:trPr>
          <w:trHeight w:val="11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техническому обслуживанию комплекса технических средств охраны объект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43,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686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8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tbl>
      <w:tblPr>
        <w:tblW w:w="10593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3379"/>
        <w:gridCol w:w="337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, г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га             (не более),               тыс. руб.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заклещевленность до и после проведение  акарицидной обработ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19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596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596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 xml:space="preserve">6.1.3. Затраты на оплату услуг по обслуживанию и уборке помещения: </w:t>
      </w:r>
    </w:p>
    <w:tbl>
      <w:tblPr>
        <w:tblW w:w="10835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28"/>
        <w:gridCol w:w="1755"/>
        <w:gridCol w:w="1755"/>
        <w:gridCol w:w="2497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, услу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дезинсекции, дератизации,  дератизация работ открытой территории, аккрицидная обработка против клеще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51904</w:t>
            </w:r>
          </w:p>
        </w:tc>
      </w:tr>
      <w:tr>
        <w:trPr>
          <w:trHeight w:val="1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и измерение электрооборудования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</w:tr>
      <w:tr>
        <w:trPr>
          <w:trHeight w:val="28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и по обслуживанию узла учета теплоэнерги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>
          <w:trHeight w:val="1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мерная дезинфекция мягкого инвентаря 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7720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е обслуживание  противопожарных дверей 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40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очистке и испытанию системы вентиляции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736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.2.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, системы видеонаблюдения:</w:t>
      </w:r>
    </w:p>
    <w:tbl>
      <w:tblPr>
        <w:tblW w:w="9915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73"/>
        <w:gridCol w:w="3247"/>
        <w:gridCol w:w="206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техническому обслуживанию исправных и работоспособных систем безопасности – системы ПАК «Стрелец-Мониторинг», системы автоматической пожарной сигнализации, системы оповещения людей о пожаре, системы видеонаблюдения в помещениях, сист охранной и тревожной сигнализ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 000,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,00</w:t>
            </w:r>
          </w:p>
        </w:tc>
      </w:tr>
      <w:tr>
        <w:trPr>
          <w:trHeight w:val="2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tbl>
      <w:tblPr>
        <w:tblW w:w="10845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118"/>
        <w:gridCol w:w="4111"/>
        <w:gridCol w:w="2405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18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21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5,9</w:t>
            </w:r>
          </w:p>
        </w:tc>
      </w:tr>
      <w:tr>
        <w:trPr>
          <w:trHeight w:val="15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5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7.2.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845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2693"/>
        <w:gridCol w:w="1701"/>
        <w:gridCol w:w="2547"/>
      </w:tblGrid>
      <w:tr>
        <w:trPr>
          <w:trHeight w:val="763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проведению гигиенического воспитания и обучения граждан,  проф. гигиенической подготовки должностных лиц и работников организации.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,860</w:t>
            </w:r>
          </w:p>
        </w:tc>
      </w:tr>
      <w:tr>
        <w:trPr>
          <w:trHeight w:val="503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8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10703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2693"/>
        <w:gridCol w:w="2410"/>
        <w:gridCol w:w="2263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физфакторов, пищи, воды, смывов, дезсредств, поч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1,05072</w:t>
            </w:r>
          </w:p>
        </w:tc>
      </w:tr>
      <w:tr>
        <w:trPr>
          <w:trHeight w:val="46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чет пожарного риск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ценка профессиональных рисков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,8</w:t>
            </w:r>
          </w:p>
        </w:tc>
      </w:tr>
      <w:tr>
        <w:trPr>
          <w:trHeight w:val="46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7,850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tbl>
      <w:tblPr>
        <w:tblW w:w="10835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2693"/>
        <w:gridCol w:w="1701"/>
        <w:gridCol w:w="2537"/>
      </w:tblGrid>
      <w:tr>
        <w:trPr>
          <w:trHeight w:val="416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обследования сотрудников, детей на гельминты и обследование сотрудников на рото-норовирусные инфекции (по договор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3,018</w:t>
            </w:r>
          </w:p>
        </w:tc>
      </w:tr>
      <w:tr>
        <w:trPr>
          <w:trHeight w:val="175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сихиатрическое освидетельствование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00,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,0</w:t>
            </w:r>
          </w:p>
        </w:tc>
      </w:tr>
      <w:tr>
        <w:trPr>
          <w:trHeight w:val="219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5,01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7.5. </w:t>
      </w:r>
      <w:r>
        <w:rPr>
          <w:rFonts w:cs="Times New Roman" w:ascii="Times New Roman" w:hAnsi="Times New Roman"/>
        </w:rPr>
        <w:t xml:space="preserve"> Затраты на оказание услуг по охране здания, прилегающей территории и осуществление пропускного режима:</w:t>
      </w:r>
    </w:p>
    <w:tbl>
      <w:tblPr>
        <w:tblW w:w="10776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693"/>
        <w:gridCol w:w="2410"/>
        <w:gridCol w:w="225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1 квартала (не более)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варталов в год (не более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lang w:eastAsia="ru-RU"/>
              </w:rPr>
              <w:t xml:space="preserve">Услуги по экстренному прибытию наряда вневедомственной охраны в случае срабатывания тревожной сигнализ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77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0848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08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9888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2520"/>
        <w:gridCol w:w="24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-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20,663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6634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845" w:type="dxa"/>
        <w:jc w:val="left"/>
        <w:tblInd w:w="-2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337"/>
        <w:gridCol w:w="1080"/>
        <w:gridCol w:w="1440"/>
        <w:gridCol w:w="1440"/>
        <w:gridCol w:w="2100"/>
      </w:tblGrid>
      <w:tr>
        <w:trPr>
          <w:trHeight w:val="90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овое оборудование для детских площадок (игровой комплекс №31 (ИД31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ьютер и его комплектующие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3 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тол для рисования  песком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рочный шкаф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5,3634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36349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утбук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0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50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6634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1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68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800"/>
        <w:gridCol w:w="1800"/>
        <w:gridCol w:w="20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едикаментов (не более), тыс. руб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624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  <w:t>-----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6245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25" w:type="dxa"/>
        <w:jc w:val="left"/>
        <w:tblInd w:w="-2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67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>
          <w:trHeight w:val="28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49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226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исептическое средство Миласепт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ошок стиральный 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08</w:t>
            </w:r>
          </w:p>
        </w:tc>
      </w:tr>
      <w:tr>
        <w:trPr>
          <w:trHeight w:val="5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ошок для чистки посуды, ванн, раковин, унитазов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о д/мытья посуды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6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24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изн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03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жидкое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2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о-хлор 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2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49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237"/>
        <w:gridCol w:w="1428"/>
        <w:gridCol w:w="1422"/>
        <w:gridCol w:w="1419"/>
        <w:gridCol w:w="2267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т./уп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2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ридж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тошь для пола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ла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нержавейка 5 л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нержавейка 3 л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а с черенко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51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ветодиодные светильник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шт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2,00  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меситель с душевой насадкой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00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,00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лотенце махровое 30*6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,00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Халат хозяйственный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,050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Костюм повара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50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,7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ерчатки латексные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ара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94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Косынка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,51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8951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3,41951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1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 Нижнесергинского муниципального района, применяемых при расчете нормативных затрат на приобретение служебного легкового автотранспорт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5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64" w:type="dxa"/>
        <w:jc w:val="left"/>
        <w:tblInd w:w="-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5"/>
        <w:gridCol w:w="1508"/>
        <w:gridCol w:w="1218"/>
        <w:gridCol w:w="2263"/>
      </w:tblGrid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товара, работ, услуг, услу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траты в год (не более), тыс. руб.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по организации питания обучающихс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ая единиц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85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ики:                                                                                                Ясельные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ел  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ел             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68,84192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518,32108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87,163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709" w:leader="none"/>
        </w:tabs>
        <w:autoSpaceDE w:val="fals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tbl>
      <w:tblPr>
        <w:tblW w:w="10557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79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8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75,0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00</w:t>
            </w:r>
          </w:p>
        </w:tc>
      </w:tr>
      <w:tr>
        <w:trPr>
          <w:trHeight w:val="270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lang w:eastAsia="ru-RU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lang w:eastAsia="ru-RU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3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Текст концевой сноски Знак"/>
    <w:qFormat/>
    <w:rPr>
      <w:rFonts w:ascii="Calibri" w:hAnsi="Calibri" w:cs="Calibri"/>
    </w:rPr>
  </w:style>
  <w:style w:type="character" w:styleId="Style22">
    <w:name w:val="Символ концевой сноски"/>
    <w:qFormat/>
    <w:rPr>
      <w:vertAlign w:val="superscript"/>
    </w:rPr>
  </w:style>
  <w:style w:type="character" w:styleId="Style23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7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Никулина</dc:creator>
  <dc:description/>
  <cp:keywords/>
  <dc:language>en-US</dc:language>
  <cp:lastModifiedBy>UserK</cp:lastModifiedBy>
  <cp:lastPrinted>1995-11-21T17:41:00Z</cp:lastPrinted>
  <dcterms:modified xsi:type="dcterms:W3CDTF">2025-11-24T05:12:00Z</dcterms:modified>
  <cp:revision>2</cp:revision>
  <dc:subject/>
  <dc:title>Приложение № 1</dc:title>
</cp:coreProperties>
</file>